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Cs w:val="28"/>
        </w:rPr>
      </w:pPr>
      <w:r>
        <w:rPr>
          <w:szCs w:val="28"/>
        </w:rPr>
        <w:t>МУНИЦИПАЛЬНОЕ БЮДЖЕТНОЕ УЧРЕЖДЕНИЕ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>ДОПОЛНИТЕЛЬНОГО ОБРАЗОВАНИЯ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>«ДОМ ДЕТСКОГО ТВОРЧЕСТВА»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>ГОРОДА-КУРОРТА ЖЕЛЕЗНОВОДСКА СТАВРОПОЛЬСКОГО КРА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7400 Ставропольский край, город Железноводск, улица Ленина 55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АЯ РАЗРАБОТКА ЗАНЯТ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ПРОГРАММЕ «ЁЖИКИ (СКОРОЧТЕНИЕ ДЛЯ ДЕТЕЙ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7500" w:leader="none"/>
        </w:tabs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одготовила:</w:t>
      </w:r>
    </w:p>
    <w:p>
      <w:pPr>
        <w:pStyle w:val="Standard"/>
        <w:tabs>
          <w:tab w:val="clear" w:pos="708"/>
          <w:tab w:val="left" w:pos="7500" w:leader="none"/>
        </w:tabs>
        <w:jc w:val="right"/>
        <w:rPr/>
      </w:pPr>
      <w:r>
        <w:rPr>
          <w:color w:val="000000"/>
          <w:lang w:val="ru-RU"/>
        </w:rPr>
        <w:t>Методист Б</w:t>
      </w:r>
      <w:r>
        <w:rPr>
          <w:rFonts w:cs="Times New Roman" w:ascii="Times New Roman" w:hAnsi="Times New Roman"/>
          <w:color w:val="000000"/>
          <w:lang w:val="ru-RU"/>
        </w:rPr>
        <w:t>амбуко З.Ф.</w:t>
      </w:r>
    </w:p>
    <w:p>
      <w:pPr>
        <w:pStyle w:val="Standard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езноводск, 2022 г.</w:t>
      </w:r>
    </w:p>
    <w:p>
      <w:pPr>
        <w:pStyle w:val="Standard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полнительная общеобразовательная общеразвивающая программа «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xx" w:bidi="zxx"/>
        </w:rPr>
        <w:t>Ёжи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име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художественну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направленность и предполагает развитие навыка чт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обучающих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младшего школьного возраста, направлена на облегчение усвоения учебного материала путём повышения скорости чтения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Актуальность программы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асто школьники младшего возраста при чтении допускают ошибки: пропускают, заменяют буквы, искажают окончания, не дочитывают их, переставляют слоги, прочитав задание, не понимают, что нужно выполнить, не могут пересказать текст. Нередко дети с родителями весь вечер выполняют домашние задания. Хорошо читающий ребёнок самостоятельно и быстро выполнит любое задание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 скорости чтения зависит также процесс развития. В процессе чтения совершенствуется оперативная память и устойчивость внимания. От этих двух показателей, в свою очередь, зависит умственная работоспособность. Необходимо на начальном этапе обучения в школе научить ребёнка читать правильно, осознанно, выразительно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Родители обучающихся часто жалуются на то, что дети не любят и не умеют читать. Данная программам не только помогает научится быстро читать, но и позволяет привить обучающимся любовь к чтению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личительные особенности программы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данной программы является то, что она позволяет увеличить скорость чтения в 3-10 раз с качеством усвоения текста 80-90%.</w:t>
      </w:r>
    </w:p>
    <w:p>
      <w:pPr>
        <w:pStyle w:val="Normal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ограмма базируется на современных достижениях теории текста, психолингвистики, психологии, педагогики. Программа "Ёжики" способствует развитию - всех видов внимания, - логического мышления, - образного мышления, - зрительной памяти.</w:t>
      </w:r>
    </w:p>
    <w:p>
      <w:pPr>
        <w:pStyle w:val="NormalWeb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color w:val="181818"/>
          <w:sz w:val="28"/>
          <w:szCs w:val="28"/>
        </w:rPr>
        <w:t>формирование навыков быстрого и устойчивого восприятия большого объёма информации путем обучения основам скорочтени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: </w:t>
      </w:r>
    </w:p>
    <w:p>
      <w:pPr>
        <w:pStyle w:val="NormalWeb"/>
        <w:numPr>
          <w:ilvl w:val="0"/>
          <w:numId w:val="1"/>
        </w:numPr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ормирование практических навыков по технике чтения;</w:t>
      </w:r>
    </w:p>
    <w:p>
      <w:pPr>
        <w:pStyle w:val="NormalWeb"/>
        <w:numPr>
          <w:ilvl w:val="0"/>
          <w:numId w:val="1"/>
        </w:numPr>
        <w:shd w:fill="FFFFFF" w:val="clear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азвитие памяти и внимания,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абстрактного мышления;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ь интерес к читательской деятельности;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ь интерес к самостоятельной исследовательской работе в области изучения русского языка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ь коммуникативную культуру обучающихся; </w:t>
      </w:r>
    </w:p>
    <w:p>
      <w:pPr>
        <w:pStyle w:val="Normal"/>
        <w:widowControl/>
        <w:numPr>
          <w:ilvl w:val="0"/>
          <w:numId w:val="3"/>
        </w:numPr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воспитать способность к самооценке на основе наблюдения за собственной речью. 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  <w:lang w:val="ru-RU"/>
        </w:rPr>
        <w:t>Предполагаемые результаты работы: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5"/>
          <w:spacing w:val="0"/>
          <w:sz w:val="28"/>
        </w:rPr>
        <w:t>1. Повышение техники чтения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5"/>
          <w:spacing w:val="0"/>
          <w:sz w:val="28"/>
        </w:rPr>
        <w:t>2. Повышение зрительной и слуховой памяти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5"/>
          <w:spacing w:val="0"/>
          <w:sz w:val="28"/>
        </w:rPr>
        <w:t>3. Улучшение разговорной речи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</w:rPr>
        <w:t>Приёмы и методы: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5"/>
          <w:spacing w:val="0"/>
          <w:sz w:val="28"/>
        </w:rPr>
        <w:t xml:space="preserve">1. Словесный </w:t>
      </w:r>
      <w:r>
        <w:rPr>
          <w:rFonts w:eastAsia="NSimSun" w:cs="Times New Roman" w:ascii="Times New Roman" w:hAnsi="Times New Roman"/>
          <w:b w:val="false"/>
          <w:bCs w:val="false"/>
          <w:i w:val="false"/>
          <w:caps w:val="false"/>
          <w:smallCaps w:val="false"/>
          <w:color w:val="111115"/>
          <w:spacing w:val="0"/>
          <w:kern w:val="2"/>
          <w:sz w:val="28"/>
          <w:szCs w:val="24"/>
          <w:lang w:val="ru-RU" w:eastAsia="zh-CN" w:bidi="hi-IN"/>
        </w:rPr>
        <w:t>мето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5"/>
          <w:spacing w:val="0"/>
          <w:sz w:val="28"/>
        </w:rPr>
        <w:t>: обращение, беседа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5"/>
          <w:spacing w:val="0"/>
          <w:sz w:val="28"/>
        </w:rPr>
        <w:t>2. Практический метод: упражнения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0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</w:rPr>
        <w:t>План проведения занятия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5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</w:rPr>
        <w:t>(технологическая карта занятия)</w:t>
      </w:r>
    </w:p>
    <w:tbl>
      <w:tblPr>
        <w:tblW w:w="15417" w:type="dxa"/>
        <w:jc w:val="left"/>
        <w:tblInd w:w="-3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67"/>
        <w:gridCol w:w="4283"/>
        <w:gridCol w:w="2600"/>
        <w:gridCol w:w="1933"/>
        <w:gridCol w:w="2434"/>
        <w:gridCol w:w="1300"/>
      </w:tblGrid>
      <w:tr>
        <w:trPr/>
        <w:tc>
          <w:tcPr>
            <w:tcW w:w="2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компонент</w:t>
            </w:r>
          </w:p>
        </w:tc>
        <w:tc>
          <w:tcPr>
            <w:tcW w:w="4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компонент</w:t>
            </w:r>
          </w:p>
        </w:tc>
        <w:tc>
          <w:tcPr>
            <w:tcW w:w="4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уальный компонент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отивационный этап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ительный этап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обучающихся  в деятельностный ритм. Создание благоприятного климата в коллективе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обучающихся. Проверка готовности к учебному занятию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тему учебного занятия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ием «обращение»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тивационный этап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познавательного интереса к теме у обучающихся. (Приложение 1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дительно раскрывает сущность предстоящей работы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, прием «обращение»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сновной этап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ажнение на развитие речевого дыхания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евого дыхания.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1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упражнение на развитие речевого дыхания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е на развитие речевого дыхания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текста по ролям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ки выразительного чтения. (Приложение 2, 3, 4)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яет роли и раздаёт текст. Помогает правильно выбрать интонацию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по ролям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опросы по тексту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ровня запоминания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 по тексту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педагога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пражнение на развитие фонематического слуха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онематического слуха.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5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видео с упражнением на развитие фонематического слуха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звуки, которые слышат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инезиологические упражнения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02124"/>
                <w:spacing w:val="0"/>
                <w:sz w:val="28"/>
                <w:szCs w:val="28"/>
              </w:rPr>
              <w:t>Улучшение нейронных связей между двумя полушар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кинезиологические упражнения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за педагогом упражнения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Чтение текстов с разными уровнями сложности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ки чтения. (Приложение: 6, 7, 8, 9, 10, 11, 12, 13, 14, 15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на экране уровни сложности текста. Следит за правильностью чтения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уровень сложности. Читают текст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пражнение на развитие речевого дыхания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евого дыхания.</w:t>
            </w:r>
          </w:p>
          <w:p>
            <w:pPr>
              <w:pStyle w:val="Style19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16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упражнение на развитие речевого дыхания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е на развитие речевого дыхания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упражнение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111115"/>
                <w:spacing w:val="0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111115"/>
                <w:spacing w:val="0"/>
                <w:sz w:val="28"/>
                <w:szCs w:val="28"/>
              </w:rPr>
              <w:t>Рефлексивно-оценочный этап</w:t>
            </w:r>
          </w:p>
        </w:tc>
      </w:tr>
      <w:tr>
        <w:trPr>
          <w:trHeight w:val="1061" w:hRule="atLeast"/>
        </w:trPr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флексия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нятия. Развитие умения анализировать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обучающимся вопросы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СПЕКТ ПРАКТИЧЕСКОГО ЗАНЯТИЯ</w:t>
      </w:r>
    </w:p>
    <w:p>
      <w:pPr>
        <w:pStyle w:val="Normal"/>
        <w:jc w:val="center"/>
        <w:rPr/>
      </w:pPr>
      <w:r>
        <w:rPr/>
      </w:r>
    </w:p>
    <w:p>
      <w:pPr>
        <w:pStyle w:val="Style19"/>
        <w:widowControl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Организационно-мотивационный этап.</w:t>
      </w:r>
    </w:p>
    <w:p>
      <w:pPr>
        <w:pStyle w:val="ListParagraph"/>
        <w:widowControl/>
        <w:pBdr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Здравствуйте!</w:t>
      </w:r>
    </w:p>
    <w:p>
      <w:pPr>
        <w:pStyle w:val="ListParagraph"/>
        <w:widowControl/>
        <w:pBdr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NSimSu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8"/>
          <w:szCs w:val="28"/>
          <w:u w:val="none"/>
          <w:lang w:val="ru-RU" w:eastAsia="zh-CN" w:bidi="hi-IN"/>
        </w:rPr>
        <w:t>С каким настроением вы прищли на занятие?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 любите сказки? Сегодня мы с вами отправимся в сказочную страну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вайте все встанем ровненько.</w:t>
      </w:r>
    </w:p>
    <w:p>
      <w:pPr>
        <w:pStyle w:val="Style19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ой этап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эту страну мы с вами полетим на самолёте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вайте сначала заведём моторы (рррррр)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вигатель завёлся, самолёт летит (жжжжжж)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наш самолёт разворачивается на виражах (ууууу)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конец-то направляемся на посадку (ух-ух)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мы с вами и оказались в волшебной стране. Посмотрите какое вокруг всё красивое (слайд)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ка мы с вами летели, мы все проголодались. 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мое время сварить кашку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димся с ровненькой спинкой (пых-пых)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наша кашка сварилась, давайте кушать. Только осторожно, кашка горячая. Не забываем подуть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с вами подкрепились, теперь пора осмотреться. Куда же мы с вами прилетели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мотрите, кто это у нас? Это же вредная коза. (слайд) А к кому это она идёт в гости? Это же весенний ручеёк. (слайд) А вы знаете сказки про них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 давайте мы вместе с вами их прочитаем. Только читать мы будем не просто так, а по ролям. Вытягиваем карточки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у что, кому из вас досталась роль сказочника? Как вы думаете, как он разговаривает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азочник, коза, старик, старуха, волк, ручей, крот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просы: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да старуха отправила старика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чему коза упала в воду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чему коза решила везти телегу назад сама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то бродил по лесу голодный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ие животные жили у старика и старуи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случилось с ручьём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чему только крот смог сдвинуть камень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ие животные пытались сдвинуть камень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чему ручей думал, что крот не сможет сдвинуть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такие интересные персонажи живут в сказочной стране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ой насыщенный день получился. Мы с вами, конечно, устали и прилегли отдохнуть. Но нам постоянно мешали какие-то звуки. Давайте попробуем угадать, что это за звуки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ЗЕНТАЦИЯ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 мы угадывали звуки, сон всё-таки победил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спавшись, мы решили сделать зарядку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лачок-ладошка, пальчики, замок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у что, идём гулять дальше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мотрите, а это у нас что? Это же какая-то игра. Давайте посмотрим. Ага, здесь надо прочитать текст, но не просто, а с разными уровнями сложностями. Заодно проверим, как проснулись наши глазки. 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бираем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а отправляться домой. Обратно мы с вами поедем на поезде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езд подаёт сигнал. Вдох - Тянут «ту-у-у-у» - выдох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стоять уже устал. Вдох - Произносят «чух-чух-чух» - выдох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бирает поезд ход. Произносят на выдохе с ускорением «пш-пш-пш» - выдох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стро едет он вперёд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гончики зелёные бегут, бегут, бегут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руглые колёсики Вдох - Тук-тук, тук-тук, тук-тук. - выдох</w:t>
      </w:r>
    </w:p>
    <w:p>
      <w:pPr>
        <w:pStyle w:val="Normal"/>
        <w:widowControl w:val="false"/>
        <w:numPr>
          <w:ilvl w:val="0"/>
          <w:numId w:val="0"/>
        </w:numPr>
        <w:pBdr/>
        <w:bidi w:val="0"/>
        <w:snapToGrid w:val="false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5"/>
          <w:spacing w:val="0"/>
          <w:sz w:val="28"/>
          <w:szCs w:val="28"/>
        </w:rPr>
        <w:t>Рефлексивно-оценочный этап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мы с вами и дома. Давайте с вами попробуем ответить на вопросы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сегодня понравилось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получилось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не получилось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С чем возникли сложности?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5580</wp:posOffset>
            </wp:positionH>
            <wp:positionV relativeFrom="paragraph">
              <wp:posOffset>21590</wp:posOffset>
            </wp:positionV>
            <wp:extent cx="6002655" cy="6418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2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614045</wp:posOffset>
            </wp:positionH>
            <wp:positionV relativeFrom="paragraph">
              <wp:posOffset>-63500</wp:posOffset>
            </wp:positionV>
            <wp:extent cx="7410450" cy="41681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3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40640</wp:posOffset>
            </wp:positionH>
            <wp:positionV relativeFrom="paragraph">
              <wp:posOffset>5080</wp:posOffset>
            </wp:positionV>
            <wp:extent cx="6176645" cy="61468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4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306705</wp:posOffset>
            </wp:positionV>
            <wp:extent cx="7270750" cy="51860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518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6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1810</wp:posOffset>
                </wp:positionH>
                <wp:positionV relativeFrom="paragraph">
                  <wp:posOffset>180340</wp:posOffset>
                </wp:positionV>
                <wp:extent cx="7106920" cy="4475480"/>
                <wp:effectExtent l="0" t="0" r="0" b="0"/>
                <wp:wrapNone/>
                <wp:docPr id="5" name="Фигур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4475520"/>
                          <a:chOff x="0" y="0"/>
                          <a:chExt cx="7106760" cy="4475520"/>
                        </a:xfrm>
                      </wpg:grpSpPr>
                      <wps:wsp>
                        <wps:cNvSpPr txBox="1"/>
                        <wps:spPr>
                          <a:xfrm>
                            <a:off x="484560" y="0"/>
                            <a:ext cx="584388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48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Trebuchet MS" w:hAnsi="Trebuchet MS" w:eastAsia="Microsoft YaHei" w:cs="Lucida Sans"/>
                                  <w:color w:val="000000"/>
                                  <w:lang w:val="ru-RU" w:eastAsia="zh-CN" w:bidi="hi-IN"/>
                                </w:rPr>
                                <w:t>В</w:t>
                              </w:r>
                              <w:r>
                                <w:rPr>
                                  <w:sz w:val="48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48"/>
                                  <w:iCs w:val="false"/>
                                  <w:em w:val="none"/>
                                  <w:smallCaps w:val="false"/>
                                  <w:caps w:val="false"/>
                                  <w:b/>
                                  <w:bCs/>
                                  <w:rFonts w:ascii="Trebuchet MS" w:hAnsi="Trebuchet MS" w:eastAsia="Microsoft YaHei" w:cs="Lucida Sans"/>
                                  <w:color w:val="000000"/>
                                  <w:lang w:val="ru-RU" w:eastAsia="zh-CN" w:bidi="hi-IN"/>
                                </w:rPr>
                                <w:t>ЫБЕРИ УРОВЕНЬ СЛОЖНОСТ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378080"/>
                            <a:ext cx="7106760" cy="30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Фигура1" style="position:absolute;margin-left:-40.3pt;margin-top:14.2pt;width:559.6pt;height:352.4pt" coordorigin="-806,284" coordsize="11192,7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;top:284;width:9202;height:1719;mso-wrap-style:square;v-text-anchor:middle" type="_x0000_t202">
                  <v:textbox>
                    <w:txbxContent>
                      <w:p>
                        <w:pPr>
                          <w:overflowPunct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4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pacing w:val="0"/>
                            <w:szCs w:val="48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Trebuchet MS" w:hAnsi="Trebuchet MS" w:eastAsia="Microsoft YaHei" w:cs="Lucida Sans"/>
                            <w:color w:val="000000"/>
                            <w:lang w:val="ru-RU" w:eastAsia="zh-CN" w:bidi="hi-IN"/>
                          </w:rPr>
                          <w:t>В</w:t>
                        </w:r>
                        <w:r>
                          <w:rPr>
                            <w:sz w:val="48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pacing w:val="0"/>
                            <w:szCs w:val="48"/>
                            <w:iCs w:val="false"/>
                            <w:em w:val="none"/>
                            <w:smallCaps w:val="false"/>
                            <w:caps w:val="false"/>
                            <w:b/>
                            <w:bCs/>
                            <w:rFonts w:ascii="Trebuchet MS" w:hAnsi="Trebuchet MS" w:eastAsia="Microsoft YaHei" w:cs="Lucida Sans"/>
                            <w:color w:val="000000"/>
                            <w:lang w:val="ru-RU" w:eastAsia="zh-CN" w:bidi="hi-IN"/>
                          </w:rPr>
                          <w:t>ЫБЕРИ УРОВЕНЬ СЛОЖНОСТ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06;top:2454;width:11191;height:48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7 (Простой 1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139065</wp:posOffset>
            </wp:positionV>
            <wp:extent cx="5354955" cy="197993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7" t="20310" r="-846" b="5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8 (Простой 2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82295</wp:posOffset>
            </wp:positionH>
            <wp:positionV relativeFrom="paragraph">
              <wp:posOffset>19685</wp:posOffset>
            </wp:positionV>
            <wp:extent cx="5358130" cy="260223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18760" r="-7" b="4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9 (Простой 3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9410</wp:posOffset>
            </wp:positionH>
            <wp:positionV relativeFrom="paragraph">
              <wp:posOffset>113665</wp:posOffset>
            </wp:positionV>
            <wp:extent cx="5404485" cy="221170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20097" r="-846" b="50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0 (</w:t>
      </w:r>
      <w:r>
        <w:rPr>
          <w:rFonts w:eastAsia="NSimSu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8"/>
          <w:szCs w:val="28"/>
          <w:u w:val="none"/>
          <w:lang w:val="ru-RU" w:eastAsia="zh-CN" w:bidi="hi-IN"/>
        </w:rPr>
        <w:t>Средний 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6395</wp:posOffset>
            </wp:positionH>
            <wp:positionV relativeFrom="paragraph">
              <wp:posOffset>147320</wp:posOffset>
            </wp:positionV>
            <wp:extent cx="5566410" cy="48793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98" t="20121" r="-1598" b="15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1 (Средний 2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98780</wp:posOffset>
            </wp:positionH>
            <wp:positionV relativeFrom="paragraph">
              <wp:posOffset>57785</wp:posOffset>
            </wp:positionV>
            <wp:extent cx="5477510" cy="220027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7" t="18812" r="-7" b="5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2 (средний 3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2100</wp:posOffset>
            </wp:positionH>
            <wp:positionV relativeFrom="paragraph">
              <wp:posOffset>-76835</wp:posOffset>
            </wp:positionV>
            <wp:extent cx="5587365" cy="5154295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31" t="17730" r="-1048" b="14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3 (Сложный 1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4605</wp:posOffset>
            </wp:positionH>
            <wp:positionV relativeFrom="paragraph">
              <wp:posOffset>130175</wp:posOffset>
            </wp:positionV>
            <wp:extent cx="6217920" cy="557784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19" t="16043" r="-5" b="1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4 (сложный 2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9895</wp:posOffset>
            </wp:positionH>
            <wp:positionV relativeFrom="paragraph">
              <wp:posOffset>144780</wp:posOffset>
            </wp:positionV>
            <wp:extent cx="5424805" cy="6075680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9" t="12571" r="-7" b="7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5 (Сложный 3)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940</wp:posOffset>
            </wp:positionH>
            <wp:positionV relativeFrom="paragraph">
              <wp:posOffset>-86360</wp:posOffset>
            </wp:positionV>
            <wp:extent cx="6186170" cy="317309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5" t="16245" r="-5" b="47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иложение 16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13335</wp:posOffset>
            </wp:positionH>
            <wp:positionV relativeFrom="paragraph">
              <wp:posOffset>169545</wp:posOffset>
            </wp:positionV>
            <wp:extent cx="6084570" cy="681164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rebuchet MS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181818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181818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181818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181818"/>
      <w:sz w:val="28"/>
      <w:szCs w:val="28"/>
      <w:lang w:eastAsia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35:38Z</dcterms:created>
  <dc:creator/>
  <dc:description/>
  <dc:language>en-US</dc:language>
  <cp:lastModifiedBy/>
  <dcterms:modified xsi:type="dcterms:W3CDTF">2022-10-21T13:02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